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rad Full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CFA#2817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1/27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990 E. Central Ave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chita KS  672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316-683-26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8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3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7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7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6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.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04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1-27T16:07:00Z</dcterms:modified>
  <cp:revision>3</cp:revision>
  <dc:subject/>
  <dc:title>                                     </dc:title>
</cp:coreProperties>
</file>