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7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19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240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Bluefield, WV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4-327-6008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2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1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8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,013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4-128 micron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,033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4-128 micron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5:10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0-19T15:13:00Z</dcterms:modified>
  <cp:revision>3</cp:revision>
  <dc:subject/>
  <dc:title>                                     </dc:title>
</cp:coreProperties>
</file>