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# 68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3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Oak Mtn.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5-403-32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ffee Machine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ke Fountain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9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31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9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31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0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07-05T15:08:00Z</dcterms:modified>
  <cp:revision>2</cp:revision>
  <dc:subject/>
  <dc:title>                                     </dc:title>
</cp:coreProperties>
</file>