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513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2/12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078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37 West Main St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rman, IK.  7306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405-574-15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02153@chick-fil-a.com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.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41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41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55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9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8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2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01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8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7.8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Iron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3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romium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1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opper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8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.3 ppm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27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2-12-12T18:27:00Z</dcterms:modified>
  <cp:revision>2</cp:revision>
  <dc:subject/>
  <dc:title/>
</cp:coreProperties>
</file>