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41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8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Avenues</w:t>
            </w:r>
            <w:r>
              <w:rPr/>
              <w:t xml:space="preserve"> 10300 Southside Blvd.</w:t>
              <w:br/>
              <w:t>Jacksonvill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71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63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6:41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5-10-31T17:58:00Z</dcterms:modified>
  <cp:revision>4</cp:revision>
  <dc:subject/>
  <dc:title>                                     </dc:title>
</cp:coreProperties>
</file>