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64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0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. Johns Town Center FSU – Jacksonvill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,072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8-128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,052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8-128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8:19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5-10-31T17:52:00Z</dcterms:modified>
  <cp:revision>3</cp:revision>
  <dc:subject/>
  <dc:title>                                     </dc:title>
</cp:coreProperties>
</file>