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201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/26/09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Encinitas In-Time</w:t>
            </w:r>
          </w:p>
          <w:p>
            <w:pPr>
              <w:pStyle w:val="Normal"/>
              <w:jc w:val="center"/>
              <w:rPr/>
            </w:pPr>
            <w:r>
              <w:rPr/>
              <w:t>Encinitas, CA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800"/>
        <w:gridCol w:w="2441"/>
        <w:gridCol w:w="2861"/>
      </w:tblGrid>
      <w:tr>
        <w:trPr>
          <w:trHeight w:val="791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a Phines Greek Food Water Sample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Kragen Auto Park Water Sample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2  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0 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0 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7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67   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1  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3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35  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00  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7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80 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.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7   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 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8:20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08-26T18:23:00Z</dcterms:modified>
  <cp:revision>3</cp:revision>
  <dc:subject/>
  <dc:title>                                     </dc:title>
</cp:coreProperties>
</file>