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3/31/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6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0 Mary Esther Cutof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y Esther, FL  32569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31T20:34:00Z</dcterms:modified>
  <cp:revision>3</cp:revision>
  <dc:subject/>
  <dc:title>                                     </dc:title>
</cp:coreProperties>
</file>