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2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5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W 160 Ave, &amp; SW 4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avi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77"/>
        <w:gridCol w:w="2650"/>
        <w:gridCol w:w="2867"/>
      </w:tblGrid>
      <w:tr>
        <w:trPr>
          <w:trHeight w:val="79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m Thumb Market Water Sampl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0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5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01T20:02:00Z</dcterms:modified>
  <cp:revision>3</cp:revision>
  <dc:subject/>
  <dc:title>                                     </dc:title>
</cp:coreProperties>
</file>