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815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/9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2631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33 E. Race Ave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arcy, AR  721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501-473-00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36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3-19T19:36:00Z</dcterms:modified>
  <cp:revision>2</cp:revision>
  <dc:subject/>
  <dc:title/>
</cp:coreProperties>
</file>