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327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13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619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205 Louisiana Ave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aFayette, LA  705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337-234-23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02327@chick-fil-a.com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.8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9.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1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7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6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5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7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.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.9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00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2-13T16:03:00Z</dcterms:modified>
  <cp:revision>3</cp:revision>
  <dc:subject/>
  <dc:title>                                     </dc:title>
</cp:coreProperties>
</file>