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astleton Square #2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MF620CC Filter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F620CC+ Coffee pro + Softene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hosph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95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25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4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0:40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18T20:41:00Z</dcterms:modified>
  <cp:revision>3</cp:revision>
  <dc:subject/>
  <dc:title>                                     </dc:title>
</cp:coreProperties>
</file>