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9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Thruway Shopping Center FSU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hyperlink r:id="rId2" w:tgtFrame="newWindow">
              <w:r>
                <w:rPr>
                  <w:rStyle w:val="InternetLink"/>
                  <w:rFonts w:cs="Verdana" w:ascii="Verdana" w:hAnsi="Verdana"/>
                  <w:color w:val="000000"/>
                  <w:sz w:val="20"/>
                </w:rPr>
                <w:t>391 Knollwood Street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ston Salem, NC 271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ahome.com/go/mapByLocNum.go?locNum=00633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electoinc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2:32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10T22:32:00Z</dcterms:modified>
  <cp:revision>2</cp:revision>
  <dc:subject/>
  <dc:title>                                     </dc:title>
</cp:coreProperties>
</file>