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8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9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hlonega FS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88 Morrison Moore Pkwy.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hlonega, GA  3053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1:11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3-06T21:11:00Z</dcterms:modified>
  <cp:revision>2</cp:revision>
  <dc:subject/>
  <dc:title>                                     </dc:title>
</cp:coreProperties>
</file>