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9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 Eckerd Pharm</w:t>
            </w:r>
          </w:p>
          <w:p>
            <w:pPr>
              <w:pStyle w:val="Normal"/>
              <w:jc w:val="center"/>
              <w:rPr/>
            </w:pPr>
            <w:r>
              <w:rPr/>
              <w:t>#2 Quizno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xlertown FSU</w:t>
              <w:br/>
              <w:t>Lower Macungie Township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kerd Pharmacy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2 Hamilton Rd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izno’s 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 Mill Creek Rd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2:2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08T17:58:00Z</dcterms:modified>
  <cp:revision>3</cp:revision>
  <dc:subject/>
  <dc:title>                                     </dc:title>
</cp:coreProperties>
</file>