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808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3.7pt;height:27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17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4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ples FSU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5821 Airport Pulling Road at Naples Blv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ples, FL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irport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-Eleven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6:44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6-02T19:44:00Z</dcterms:modified>
  <cp:revision>4</cp:revision>
  <dc:subject/>
  <dc:title>                                     </dc:title>
</cp:coreProperties>
</file>