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07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50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01 Quintillo Dr.  Bear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ar, DE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12"/>
        <w:gridCol w:w="2497"/>
        <w:gridCol w:w="3018"/>
      </w:tblGrid>
      <w:tr>
        <w:trPr>
          <w:trHeight w:val="79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ater Fountain Samp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troom Water Sampl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9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0T19:05:00Z</dcterms:modified>
  <cp:revision>3</cp:revision>
  <dc:subject/>
  <dc:title>                                     </dc:title>
</cp:coreProperties>
</file>