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4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06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. Plaza Dr. &amp; SW St.</w:t>
            </w:r>
          </w:p>
          <w:p>
            <w:pPr>
              <w:pStyle w:val="Normal"/>
              <w:jc w:val="center"/>
              <w:rPr/>
            </w:pPr>
            <w:r>
              <w:rPr/>
              <w:t>Amarilla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40"/>
        <w:gridCol w:w="2463"/>
        <w:gridCol w:w="2926"/>
      </w:tblGrid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rwin Williams Water Samp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ot ‘n Totum Water Samp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1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5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6T18:59:00Z</dcterms:modified>
  <cp:revision>3</cp:revision>
  <dc:subject/>
  <dc:title>                                     </dc:title>
</cp:coreProperties>
</file>