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199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/24/08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6723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10985 John Hopkins Rd.</w:t>
            </w:r>
          </w:p>
          <w:p>
            <w:pPr>
              <w:pStyle w:val="Normal"/>
              <w:jc w:val="center"/>
              <w:rPr/>
            </w:pPr>
            <w:r>
              <w:rPr/>
              <w:t>Laurel, MD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2790"/>
        <w:gridCol w:w="2386"/>
        <w:gridCol w:w="2891"/>
      </w:tblGrid>
      <w:tr>
        <w:trPr>
          <w:trHeight w:val="791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Mount Pellier Liquor Water Sample 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Howard Bank Water Sample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8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7 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43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58 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.4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.3 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13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5 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0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0 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0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50 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40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70 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8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5 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0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2 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4T19:19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8-03-24T19:22:00Z</dcterms:modified>
  <cp:revision>3</cp:revision>
  <dc:subject/>
  <dc:title>                                     </dc:title>
</cp:coreProperties>
</file>