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577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12/4/12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366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10 Shenandoah Village Dr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aynesboro, BA  2298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02577@chick-fil-a.com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.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3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7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1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6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37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.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3.7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37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2-12-05T16:39:00Z</dcterms:modified>
  <cp:revision>3</cp:revision>
  <dc:subject/>
  <dc:title>                                     </dc:title>
</cp:coreProperties>
</file>