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6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1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7001 US 19 Westfield Shopping Ct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learwater FL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4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1T21:46:00Z</dcterms:modified>
  <cp:revision>3</cp:revision>
  <dc:subject/>
  <dc:title>                                     </dc:title>
</cp:coreProperties>
</file>