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2418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/22/08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0241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Wallisville &amp; Beltway 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Houston, TX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2414"/>
        <w:gridCol w:w="2639"/>
        <w:gridCol w:w="2950"/>
      </w:tblGrid>
      <w:tr>
        <w:trPr>
          <w:trHeight w:val="791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ottle unmarked and empty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9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eastAsia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8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eastAsia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eastAsia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0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eastAsia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eastAsia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8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eastAsia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eastAsia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eastAsia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25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eastAsia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eastAsia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13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eastAsia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eastAsia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eastAsia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20:34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12-22T20:36:00Z</dcterms:modified>
  <cp:revision>3</cp:revision>
  <dc:subject/>
  <dc:title>                                     </dc:title>
</cp:coreProperties>
</file>