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34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/8/08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610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East Alameda Pkwy</w:t>
            </w:r>
          </w:p>
          <w:p>
            <w:pPr>
              <w:pStyle w:val="Normal"/>
              <w:jc w:val="center"/>
              <w:rPr/>
            </w:pPr>
            <w:r>
              <w:rPr/>
              <w:t>Aurora, CO  80012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7"/>
        <w:gridCol w:w="2022"/>
        <w:gridCol w:w="3050"/>
        <w:gridCol w:w="2941"/>
      </w:tblGrid>
      <w:tr>
        <w:trPr>
          <w:trHeight w:val="791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Sears Water Sample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Gorman’s Dept. Store Water Sample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8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8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60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1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2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43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3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0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4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0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0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20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00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07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24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2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8:52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04-08T18:55:00Z</dcterms:modified>
  <cp:revision>3</cp:revision>
  <dc:subject/>
  <dc:title>                                     </dc:title>
</cp:coreProperties>
</file>