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5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6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t 301 Albert R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randy Wine, MD  20613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264"/>
        <w:gridCol w:w="2244"/>
        <w:gridCol w:w="3208"/>
      </w:tblGrid>
      <w:tr>
        <w:trPr>
          <w:trHeight w:val="79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hell Water Sample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tgo Water Sampl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1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0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0:51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7-23T20:51:00Z</dcterms:modified>
  <cp:revision>2</cp:revision>
  <dc:subject/>
  <dc:title>                                     </dc:title>
</cp:coreProperties>
</file>