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7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565 Ingram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0-767-91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d Sink  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ffee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3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3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4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8T19:50:00Z</dcterms:modified>
  <cp:revision>3</cp:revision>
  <dc:subject/>
  <dc:title>                                     </dc:title>
</cp:coreProperties>
</file>